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Le présent marché a pour objet l’organisation et l’animation des prestations collectives et individuelles d’accompagnement des ayants-droit de la Mission de Reconversion des Officiers (MRO) de Défense mobilité (DM) ayant un projet de transition professionnelle dans le secteur aéronautique civile, sur des postes de pilotes.</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iCs/>
        </w:rPr>
      </w:pPr>
      <w:r>
        <w:rPr>
          <w:rFonts w:cs="Arial" w:ascii="Arial" w:hAnsi="Arial"/>
          <w:b/>
          <w:iCs/>
        </w:rPr>
        <w:t>LOT 2 : Coaching pilote</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1-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1391503154"/>
      <w:bookmarkStart w:id="1" w:name="__Fieldmark__0_1391503154"/>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2.</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1391503154"/>
      <w:bookmarkStart w:id="3" w:name="__Fieldmark__1_1391503154"/>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1-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4092" w:leader="none"/>
        </w:tabs>
        <w:jc w:val="both"/>
        <w:rPr>
          <w:rFonts w:ascii="Arial" w:hAnsi="Arial" w:cs="Arial"/>
        </w:rPr>
      </w:pPr>
      <w:r>
        <w:rPr>
          <w:rFonts w:cs="Arial" w:ascii="Arial" w:hAnsi="Arial"/>
        </w:rPr>
        <w:tab/>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91503154"/>
      <w:bookmarkStart w:id="5" w:name="__Fieldmark__2_1391503154"/>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1503154"/>
      <w:bookmarkStart w:id="7" w:name="__Fieldmark__3_1391503154"/>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1503154"/>
      <w:bookmarkStart w:id="9" w:name="__Fieldmark__4_1391503154"/>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1503154"/>
      <w:bookmarkStart w:id="11" w:name="__Fieldmark__5_1391503154"/>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391503154"/>
      <w:bookmarkStart w:id="13" w:name="__Fieldmark__6_1391503154"/>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2, comme défini ci-dessous : </w:t>
      </w:r>
    </w:p>
    <w:p>
      <w:pPr>
        <w:pStyle w:val="Normal"/>
        <w:keepLines/>
        <w:spacing w:before="40" w:after="60"/>
        <w:jc w:val="center"/>
        <w:rPr>
          <w:rFonts w:cs="Arial"/>
        </w:rPr>
      </w:pPr>
      <w:r>
        <w:rPr>
          <w:rFonts w:cs="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Lot n°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rPr>
            </w:pPr>
            <w:r>
              <w:rPr/>
              <w:t>Coaching pilot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pPr>
            <w:r>
              <w:rPr>
                <w:rFonts w:cs="Arial"/>
                <w:b/>
              </w:rPr>
              <w:t xml:space="preserve">33 541,67 €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40 250,00 €</w:t>
            </w:r>
          </w:p>
        </w:tc>
      </w:tr>
    </w:tbl>
    <w:p>
      <w:pPr>
        <w:pStyle w:val="Normal"/>
        <w:keepLines/>
        <w:spacing w:before="40" w:after="60"/>
        <w:rPr>
          <w:rFonts w:cs="Arial"/>
        </w:rPr>
      </w:pPr>
      <w:r>
        <w:rPr>
          <w:rFonts w:cs="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spacing w:before="40" w:after="60"/>
              <w:jc w:val="center"/>
              <w:rPr>
                <w:rFonts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TTC sur la durée totale du marché</w:t>
            </w:r>
          </w:p>
          <w:p>
            <w:pPr>
              <w:pStyle w:val="Normal"/>
              <w:spacing w:before="40" w:after="60"/>
              <w:jc w:val="center"/>
              <w:rPr>
                <w:b/>
                <w:b/>
              </w:rPr>
            </w:pPr>
            <w:r>
              <w:rPr>
                <w:rFonts w:eastAsia="Univers;Arial" w:cs="Univers;Arial"/>
                <w:b/>
              </w:rPr>
              <w:t xml:space="preserve">  </w:t>
            </w: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Lot n° 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rPr>
            </w:pPr>
            <w:r>
              <w:rPr/>
              <w:t>Coaching pilot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34 166,67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161 000,00 €</w:t>
            </w:r>
          </w:p>
        </w:tc>
      </w:tr>
    </w:tbl>
    <w:p>
      <w:pPr>
        <w:pStyle w:val="Heading2"/>
        <w:tabs>
          <w:tab w:val="clear" w:pos="567"/>
          <w:tab w:val="left" w:pos="708" w:leader="none"/>
        </w:tabs>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1503154"/>
      <w:bookmarkStart w:id="15" w:name="__Fieldmark__7_1391503154"/>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1503154"/>
      <w:bookmarkStart w:id="17" w:name="__Fieldmark__8_1391503154"/>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91503154"/>
      <w:bookmarkStart w:id="19" w:name="__Fieldmark__9_1391503154"/>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391503154"/>
      <w:bookmarkStart w:id="21" w:name="__Fieldmark__10_1391503154"/>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91503154"/>
      <w:bookmarkStart w:id="23" w:name="__Fieldmark__11_139150315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91503154"/>
      <w:bookmarkStart w:id="25" w:name="__Fieldmark__12_139150315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91503154"/>
      <w:bookmarkStart w:id="27" w:name="__Fieldmark__13_1391503154"/>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91503154"/>
      <w:bookmarkStart w:id="29" w:name="__Fieldmark__14_1391503154"/>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91503154"/>
      <w:bookmarkStart w:id="31" w:name="__Fieldmark__15_1391503154"/>
      <w:bookmarkEnd w:id="3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91503154"/>
      <w:bookmarkStart w:id="33" w:name="__Fieldmark__16_1391503154"/>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91503154"/>
      <w:bookmarkStart w:id="35" w:name="__Fieldmark__17_1391503154"/>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91503154"/>
      <w:bookmarkStart w:id="37" w:name="__Fieldmark__18_1391503154"/>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91503154"/>
      <w:bookmarkStart w:id="39" w:name="__Fieldmark__19_1391503154"/>
      <w:bookmarkEnd w:id="39"/>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91503154"/>
      <w:bookmarkStart w:id="41" w:name="__Fieldmark__20_1391503154"/>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rFonts w:ascii="Arial" w:hAnsi="Arial" w:cs="Arial"/>
          <w:sz w:val="20"/>
          <w:szCs w:val="20"/>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1391503154"/>
      <w:bookmarkStart w:id="43" w:name="__Fieldmark__21_1391503154"/>
      <w:bookmarkEnd w:id="43"/>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2_1391503154"/>
      <w:bookmarkStart w:id="45" w:name="__Fieldmark__22_1391503154"/>
      <w:bookmarkEnd w:id="45"/>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23_1391503154"/>
      <w:bookmarkStart w:id="47" w:name="__Fieldmark__23_139150315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 2 (AERO_DEFMOB01-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13:00Z</dcterms:created>
  <dc:creator>francois</dc:creator>
  <dc:description/>
  <cp:keywords/>
  <dc:language>en-US</dc:language>
  <cp:lastModifiedBy>FRANCOIS Maguylaine SA CN MINDEF</cp:lastModifiedBy>
  <cp:lastPrinted>2016-11-04T13:53:00Z</cp:lastPrinted>
  <dcterms:modified xsi:type="dcterms:W3CDTF">2025-07-31T11:26:00Z</dcterms:modified>
  <cp:revision>7</cp:revision>
  <dc:subject/>
  <dc:title>_Modèle recommandé : le service peut l’adapter le cas échéant_DC1_</dc:title>
</cp:coreProperties>
</file>